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Imperialism is Indi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ing the information on pages 321 – 325, you will create a poster that looks like the following and completely explains the ideas in and events in each box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0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methods of economic control did the Europeans use in Indi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dia had to produce raw materia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for British manufacturing and bu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British finished goo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dian competition with Britis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finished goods prohibi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sed the railroad to transport ra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materi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ok control of agricultur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production of tea, indigo, coffe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cotton, jute and opium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were positive and negative impacts of British colonial control?</w:t>
            </w:r>
          </w:p>
          <w:p>
            <w:pPr>
              <w:pStyle w:val="Normal"/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sitive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ailroad enabled India to develop a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ahoma"/>
                <w:sz w:val="22"/>
              </w:rPr>
              <w:t xml:space="preserve">   </w:t>
            </w:r>
            <w:r>
              <w:rPr>
                <w:sz w:val="22"/>
              </w:rPr>
              <w:t>modern economy &amp; unified the regions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Roads, telephone and telegraph wires,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ahoma"/>
                <w:sz w:val="22"/>
              </w:rPr>
              <w:t xml:space="preserve">   </w:t>
            </w:r>
            <w:r>
              <w:rPr>
                <w:sz w:val="22"/>
              </w:rPr>
              <w:t xml:space="preserve">dams, bridges and irrigation allowed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ahoma"/>
                <w:sz w:val="22"/>
              </w:rPr>
              <w:t xml:space="preserve">   </w:t>
            </w:r>
            <w:r>
              <w:rPr>
                <w:sz w:val="22"/>
              </w:rPr>
              <w:t>India to modernize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anitation and public health improved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Education and literacy improv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Local warfare and bandit crime eliminated</w:t>
            </w:r>
          </w:p>
          <w:p>
            <w:pPr>
              <w:pStyle w:val="Normal"/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Negative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British held much of the political and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ahoma"/>
                <w:sz w:val="22"/>
              </w:rPr>
              <w:t xml:space="preserve">   </w:t>
            </w:r>
            <w:r>
              <w:rPr>
                <w:sz w:val="22"/>
              </w:rPr>
              <w:t>economic power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Indian owned industries restricted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ash crops led to lack of self-sufficiency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Lack of food production led to famine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Presence of missionaries and outwar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rFonts w:eastAsia="Tahoma"/>
                <w:sz w:val="22"/>
              </w:rPr>
              <w:t xml:space="preserve">   </w:t>
            </w:r>
            <w:r>
              <w:rPr>
                <w:sz w:val="22"/>
              </w:rPr>
              <w:t>racism threatened traditional culture</w:t>
            </w:r>
          </w:p>
        </w:tc>
      </w:tr>
      <w:tr>
        <w:trPr>
          <w:trHeight w:val="43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were the reasons for and events of the Sepoy Mutiny?</w:t>
            </w:r>
          </w:p>
          <w:p>
            <w:pPr>
              <w:pStyle w:val="Normal"/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Reasons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Discontent with a lack of power, attempts to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ahoma"/>
                <w:sz w:val="22"/>
              </w:rPr>
              <w:t xml:space="preserve">  </w:t>
            </w:r>
            <w:r>
              <w:rPr>
                <w:sz w:val="22"/>
              </w:rPr>
              <w:t xml:space="preserve">convert Indians to Christianity, outward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ahoma"/>
                <w:sz w:val="22"/>
              </w:rPr>
              <w:t xml:space="preserve">  </w:t>
            </w:r>
            <w:r>
              <w:rPr>
                <w:sz w:val="22"/>
              </w:rPr>
              <w:t>racism</w:t>
            </w:r>
          </w:p>
          <w:p>
            <w:pPr>
              <w:pStyle w:val="Normal"/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Even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Beef and pork fat used as seals for cartridges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Soldiers refused to accept them and the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  <w:sz w:val="22"/>
              </w:rPr>
              <w:t xml:space="preserve">   </w:t>
            </w:r>
            <w:r>
              <w:rPr>
                <w:sz w:val="22"/>
              </w:rPr>
              <w:t>were jailed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Other soldiers rebelled and captured Delhi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prising spread over much of Northern India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ierce fighting with many deaths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Took more than a year to regain contro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  <w:sz w:val="22"/>
              </w:rPr>
              <w:t xml:space="preserve">   </w:t>
            </w:r>
            <w:r>
              <w:rPr>
                <w:sz w:val="22"/>
              </w:rPr>
              <w:t>of count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was the Sepoy Mutiny and turning point in British control of Indi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itish government took direct control o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In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ia divided into 11 provi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binet minister in London directed poli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itish governor-general carried out th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policy in In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eled racist attitudes of the Engl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creased distrust between British and th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Indians</w:t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8890</wp:posOffset>
                </wp:positionV>
                <wp:extent cx="6105525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be the Nationalist movements that began in India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Indians resented the system that made them second-class citizens in their own count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Indians with European educations were even barred from holding top posts in civil serv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hose with middle-level jobs were paid less than British counterpar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wo nationalists groups were founded (1885 &amp; 1906) and they began to call for self-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5pt;height:126.75pt;mso-wrap-distance-left:9.05pt;mso-wrap-distance-right:9.05pt;mso-wrap-distance-top:0pt;mso-wrap-distance-bottom:0pt;margin-top:-0.7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be the Nationalist movements that began in India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Indians resented the system that made them second-class citizens in their own countr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Indians with European educations were even barred from holding top posts in civil servic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hose with middle-level jobs were paid less than British counterpart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wo nationalists groups were founded (1885 &amp; 1906) and they began to call for self-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2:01:00Z</dcterms:created>
  <dc:creator>HP Authorized Customer</dc:creator>
  <dc:description/>
  <cp:keywords/>
  <dc:language>en-US</dc:language>
  <cp:lastModifiedBy>HP Authorized Customer</cp:lastModifiedBy>
  <dcterms:modified xsi:type="dcterms:W3CDTF">2009-03-29T13:13:00Z</dcterms:modified>
  <cp:revision>4</cp:revision>
  <dc:subject/>
  <dc:title/>
</cp:coreProperties>
</file>